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199666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53498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38786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05474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