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16306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60780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15858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0882652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