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11143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20305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18060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372114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