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7348212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653893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3864492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2923672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