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05276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07012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16176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38731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