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28345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20449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31986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51865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