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72774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7277447"/>
      <w:bookmarkStart w:id="1" w:name="__Fieldmark__0_17572774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