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48129857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8971079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