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35884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14463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8450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28258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