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209463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45879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08633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