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2977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98762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34806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52120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