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3565105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61200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