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4560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37633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637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25194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