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11246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87495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