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05104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56327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35489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72284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