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697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3478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30160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15628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