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8041566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2311928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