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61607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45512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0443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41326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