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502516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755206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