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0425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42894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4414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21658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