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998754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640610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09387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671108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