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05516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108882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404317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059417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