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093516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469327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