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2285231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4122906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2233215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4597850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8227364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6050624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7786816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