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24537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5963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0004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