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792908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8698946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204748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4642635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9227663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5264615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2012217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