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9865005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8621393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