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78032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23181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75416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55608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