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01782212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1369903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0155592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4899960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74469230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66001209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55383192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